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СКОГО СЕЛЬСОВЕТА</w:t>
        <w:br/>
        <w:t>КУЙБЫШЕВСКОГО РАЙОНА</w:t>
        <w:br/>
        <w:t xml:space="preserve">НОВОСИБИ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  2012года                          с.Ка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комплексного развития систем коммунальной инфраструктуры муниципального образования Камского сельсовета Куйбышевского района Новосибирской области на 2013-2017гг. и на период до 2025 г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; Федеральным законом  от 30.12.2004 №210-ФЗ «Об основах регулирования тарифов организаций коммунального комплекса», Совет депутатов Камского сельсове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комплексного развития систем коммунальной инфраструктуры муниципального образования Камского сельсовета Куйбышевского района Новосибирской области на 2013-2017гг. и на период до 2025 г. (далее- Программа прилагается.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пециалиста второго разряда администрации Никулину Н.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органе местного самоуправления Сельский вестник» Кам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ского сельсовета:                                               А.А. Алексеенк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ЁН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ешением  №__    ой сесс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амского сельсовета от 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системы коммун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раструктуры Ка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-2017 годы и на перспективу до 2025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 Кама  201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Паспорт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088"/>
      </w:tblGrid>
      <w:tr>
        <w:trPr>
          <w:trHeight w:val="74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комплексного развития системы коммунальной инфраструктуры Камского сельсовета Куйбышевского района Новосибирской области на 2013-2017 годы и на перспективу до 2025 года (далее- Программа)</w:t>
            </w:r>
          </w:p>
        </w:tc>
      </w:tr>
      <w:tr>
        <w:trPr>
          <w:trHeight w:val="34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 Федеральный закон от 30.12.2004 №210-ФЗ «Об основах регулирования тарифов</w:t>
              <w:br/>
              <w:t>организаций коммунального комплекса»; Методические рекомендации от 6.05.2011г. № 204 «О разработке программ комплексного развития систем коммунальной инфраструктуры муниципальных образований»; Устав муниципального образования Камского сельсовета  Куйбышевского района Новосибирской области</w:t>
            </w:r>
          </w:p>
        </w:tc>
      </w:tr>
      <w:tr>
        <w:trPr>
          <w:trHeight w:val="71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ам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йбышевского района Новосибирской области</w:t>
            </w:r>
          </w:p>
        </w:tc>
      </w:tr>
      <w:tr>
        <w:trPr>
          <w:trHeight w:val="8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дминистрация Кам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йбыше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 строительства, коммунального, дорожного хозяйства и транспорта Куйбышевского района Новосибирской области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лава Камского сельсове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тдел строительства, коммунального, дорожного хозяйства и транспорта Куйбышевского района Новосибирской области </w:t>
            </w:r>
          </w:p>
        </w:tc>
      </w:tr>
      <w:tr>
        <w:trPr>
          <w:trHeight w:val="117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 и модернизация (реконструкция) системы коммунальной инфраструктуры Камского сельсовета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я топливно-энергетических и трудовых ресурсов в системе коммунальной инфраструктуры Камского сельсове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яемых 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окружающей среды, экологическая безопасность развития Камского сельсовета, создание благоприятных условий для проживания населения.</w:t>
            </w:r>
          </w:p>
        </w:tc>
      </w:tr>
      <w:tr>
        <w:trPr>
          <w:trHeight w:val="3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потребления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Улучшение экологической обстановки в сельском поселении.</w:t>
            </w:r>
          </w:p>
        </w:tc>
      </w:tr>
      <w:tr>
        <w:trPr>
          <w:trHeight w:val="94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 2017гг. и на период до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4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В сфере тепл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дернизация котельно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риборов учета тепловой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В сфере водоснаб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ение скважины с установкой частот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 Михайловка 2-я, с. Кама;</w:t>
            </w:r>
          </w:p>
          <w:p>
            <w:pPr>
              <w:pStyle w:val="Normal"/>
              <w:spacing w:lineRule="auto" w:line="240" w:before="0" w:after="0"/>
              <w:ind w:left="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дернизация водопроводных сетей, отработавших нормативный срок службы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 Михайловка 2-я, с. К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. Бекташ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лочно-модульных станций для очистки воды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уменьшению водопотребления, т.ч. установка приборов учета.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В сфере электр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служивание  уличного освещения в населенных пунктах  сельсове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. Жилищное хозяй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питальные ремонты муниципального жилья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еконструкция системы тепло и водоснабжения в жилых домах с. Кама, аул Шаги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</w:p>
        </w:tc>
      </w:tr>
      <w:tr>
        <w:trPr>
          <w:trHeight w:val="94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>основных</w:t>
              <w:br/>
              <w:t>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дминистрация Камского сельсовета Куйбышевского района Новосибир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ганизации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4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  <w:br/>
              <w:t>результа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новление коммунальной инфраструктуры Камского сельсовета, снижение эксплуатационных затрат на содержание объектов коммунальной инфраструктуры; устранение причин возникновения аварийных ситуаций, угрожающих  жизнедеятельности человека, улучшение экологического состояния окружающей среды. Развитие инженерных коммуникаций: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теплоснабжения: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и качества теплоснабж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ых нагрузок при строительстве новых объектов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в зоне действия котельно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водоснабжения: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надежности водоснабжения;</w:t>
              <w:br/>
              <w:t>- повышение экологической безопасности в селе;             - соответствие параметров качества питьевой воды установленным нормативам СанПиН;                                  - снижение уровня потерь воды;                                          - сокращение эксплуатационных расходов на единицу продукци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илизация твердых бытовых отходов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состояния сельских территорий;                                                                             - стабилизация и последующее уменьшение образования бытовых и промышленных отходов на территории села; - улучшение экологического состояния Камского сельсовета;                                                                              - обеспечение надлежащего сбора и утилизации твердых бытовых отходов</w:t>
            </w:r>
          </w:p>
        </w:tc>
      </w:tr>
      <w:tr>
        <w:trPr>
          <w:trHeight w:val="7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24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средства бюджетов разных уровней и внебюджетные средства.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в течение 2013 - 2017 гг. составит 15386,5 тыс. руб., 2018-2025гг.-29597 тыс. руб. в том числе: объем бюджетных обязательств за период реализации программы, привлекаемых на строительство и реконструкцию объектов коммунальной инфраструктуры, составит 44 983,5тыс. руб., в том числе:</w:t>
            </w:r>
          </w:p>
          <w:p>
            <w:pPr>
              <w:pStyle w:val="Normal"/>
              <w:keepNext w:val="true"/>
              <w:spacing w:lineRule="auto" w:line="240"/>
              <w:ind w:firstLine="46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75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 25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302 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57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  53,4 тыс. руб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289,6 тыс. руб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- 1730 тыс. руб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0" w:hanging="75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3300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2791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626,5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 719 тыс. руб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-          тыс. руб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- 27125 тыс. руб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0" w:after="0"/>
              <w:ind w:left="0" w:hanging="7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120-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  130  тыс. руб.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. –   160 тыс. руб.;</w:t>
            </w:r>
          </w:p>
          <w:p>
            <w:pPr>
              <w:pStyle w:val="Normal"/>
              <w:keepNext w:val="true"/>
              <w:spacing w:lineRule="auto" w:line="24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г. – 75 тыс. руб;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г. -    тыс. руб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0- 742 тыс. руб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Normal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ритория поселения расположена в западной части Новосибирской области на расстоянии 420 км от областного центра г.Новосибирска, в 70 км от районного центра г. Куйбышева и в 82 км от ближайшей железнодорожной станции г. Барабинс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и Новосибирской области, регламентирующим вопросы местного самоуправления, на территории сельского поселения осуществляется местное самоуправление, принят Устав, действуют выборные всеобщим голосованием граждан, проживающих на территории сельского поселения органы представительной власти</w:t>
      </w:r>
      <w:r>
        <w:rPr>
          <w:rStyle w:val="Style9"/>
          <w:rFonts w:cs="Times New Roman" w:ascii="Times New Roman" w:hAnsi="Times New Roman"/>
          <w:sz w:val="24"/>
          <w:szCs w:val="24"/>
        </w:rPr>
        <w:t>. Протяженность поселения с севера на юг составляет 43 км и с запада на восток 24,5 км.</w:t>
      </w:r>
      <w:r>
        <w:rPr>
          <w:rStyle w:val="ConsNormal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ая площадь земель сельского поселения в его современных административных границах 153 370 га, в том числе сельхозугодий 66 243 га. Протяженность дорог составляет 16,0 км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Камского сельсовета расположено 5 населенных пунктов: с. Кама – 539 чел., п. Бекташ – 21 чел., д.2-я Михайловка – 59 чел., аул Шагир-218 чел., д. Ефремовка- 1 чел. Численность населения сельсовета на 01.01.2012 года составляет 827 человек. Этнический состав населения следующий: русские- 73,8%, татары- 25%, казахи 0.4%, эстонцы- 0,1%, немцы 0.5%, ингуши-0,1%, латыши-0,1%.</w:t>
      </w:r>
    </w:p>
    <w:p>
      <w:pPr>
        <w:pStyle w:val="Con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селения зарегистрировано 12 предприятий, организаций и учреждений. Сельскохозяйственных – ООО «Кама», торговли и общественного питания – 5, лесохозяйственный-1 участок, ФАПы-3, филиал сберкассы-1, филиал почты-1,школы- 1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муниципальной формы собственности -2, муниципальных унитарных предприятий – 1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Показатели сферы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сль жилищно-коммунального хозяйства Камского сельсовета характеризуется следующими параметрами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268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м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(многоквартирные жилые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 них в управлен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 (управляющая комп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правление ТС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посредствен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48" w:hRule="atLeast"/>
        </w:trPr>
        <w:tc>
          <w:tcPr>
            <w:tcW w:w="9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ко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о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тяжённость тепловых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4</w:t>
            </w:r>
          </w:p>
        </w:tc>
      </w:tr>
      <w:tr>
        <w:trPr>
          <w:trHeight w:val="335" w:hRule="atLeast"/>
        </w:trPr>
        <w:tc>
          <w:tcPr>
            <w:tcW w:w="9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кважи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производи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м3/сут.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00000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001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КХ является одной из важных сфер экономики Камского сельсовета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предоставлением услуг в сфере жилищно-коммунального хозяйства занимается муниципальное унитарное предприятие Камского сельского совета «ПХУ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целями в деятельности МУП «ПХУ» являются:</w:t>
      </w:r>
    </w:p>
    <w:p>
      <w:pPr>
        <w:pStyle w:val="Normal"/>
        <w:snapToGrid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, в т.ч. работы по содержанию и ремонту общего имущества жилых многоквартирных домов (технические осмотры, технический надзор, текущий ремон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изводство и транспортировка тепловой энергии к объектам социальной сферы и жилищного фонда на территории с. Ка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доснабжение четырех населенных пунктов Кам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ние канализационной сети многоквартирных жилых до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проблемами жилищно-коммунального комплекса являю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жилищного фонда,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олженность населения по оплате за ЖК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износа объектов ЖКХ является качество предоставляемых коммунальных услуг, не соответствующее запросам потребителей. А в связи с наличием потерь в системе водоснабжения и других непроизводительных расходов сохраняется высокий уровень затратности предприятия ЖКХ, что в целом негативно сказывается на финансовых результатах их хозяйственной деятельности. Негативно на финансово-хозяйственную деятельность МУП «ПХУ» влияет и задолженность населения за предоставленные услуги. Собираемость платежей с учетом задолженности прошлых лет составляет 59,5%, текущие платежи по отношению к начисленной плате за предоставленные ЖКУ в текущем году составляют 80 %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Характеристика существующего состояния  коммунальной инфраструктуры и основные направления модернизации и развития существующих объектов коммунальной инфраструктруктур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  <w:szCs w:val="24"/>
          <w:lang w:eastAsia="ru-RU"/>
        </w:rPr>
        <w:t xml:space="preserve">  </w:t>
      </w:r>
      <w:r>
        <w:rPr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1. Существующая система теплоснабжения Камского сельсовета перспектива ее развития.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стема теплоснабжения является част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инфраструктуры, совершенствование и расширение которой необходимо для поддержания экономического роста и экономической стабильности, защиты здоровья жителей Камского сельсовета Куйбышевского района Новосибирской области. В 2011 году был реализован инвестиционный проект «Модернизация котельной на два котла». В результате произведен монтаж блочно-модульной котельной «КМТ 500 2КВ». Система теплоснабжения состоит из котельной на твердом топливе оборудованной котлами КВ-0,25, среднесуточный объем вырабатываемой тепловой энергии 10,32 Гкал.  . Установка резервного источника электропитания  дизель-генератора позволит избежать  проблемы при отключении электроэнергии .  При модернизации котельной предусмотрен перевод тепловой схемы котельной на 2-контурную и перевод системы теплоснабжения на независимую, что позволяет системе отопления работать в устойчивом гидравлическом режиме, а котловому контуру работать на более чистой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апитальных вложений (инвестиционного про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и задачами исполнение настоящего проекта являло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предоставляемых коммунальных усл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ая надежность системы теплоснаб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отерь энергоресурсов в т.ч. электроэнергии на 55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рационального использования топлива и энерг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2. Существующая система водоснабжения Камского сельсовета и   перспектива ее развития.</w:t>
      </w:r>
    </w:p>
    <w:p>
      <w:pPr>
        <w:pStyle w:val="33"/>
        <w:spacing w:lineRule="auto" w:line="240" w:before="0" w:after="0"/>
        <w:ind w:hanging="0"/>
        <w:rPr/>
      </w:pPr>
      <w:r>
        <w:rPr>
          <w:color w:val="000000"/>
          <w:sz w:val="24"/>
          <w:szCs w:val="24"/>
          <w:lang w:eastAsia="ru-RU"/>
        </w:rPr>
        <w:t xml:space="preserve">     </w:t>
      </w:r>
      <w:r>
        <w:rPr>
          <w:color w:val="000000"/>
          <w:sz w:val="24"/>
          <w:szCs w:val="24"/>
          <w:lang w:eastAsia="ru-RU"/>
        </w:rPr>
        <w:t xml:space="preserve">Предоставляющее услуги по водоснабжению </w:t>
      </w:r>
      <w:r>
        <w:rPr>
          <w:sz w:val="24"/>
          <w:szCs w:val="24"/>
        </w:rPr>
        <w:t>в Камского сельсовета МУП «ПХУ» ежегодно разрабатывает и утверждает Производственную программу деятельности по оказанию услуг по водоснабжению потребителей.</w:t>
      </w:r>
    </w:p>
    <w:p>
      <w:pPr>
        <w:pStyle w:val="33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едприятие имеет договорные отношения со всеми категориями потребителей, пользующихся системами централизованного водоснабжения. Расчеты за предоставленные услуги водоснабжения проводятся на основании выставляемых счетов и счетов-факт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омплекс инженерной инфраструктуры водоснабжения входят в том числ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 Кама</w:t>
      </w:r>
      <w:r>
        <w:rPr>
          <w:rFonts w:cs="Times New Roman" w:ascii="Times New Roman" w:hAnsi="Times New Roman"/>
          <w:sz w:val="24"/>
          <w:szCs w:val="24"/>
        </w:rPr>
        <w:t xml:space="preserve"> - обеспечивает водой населенный пункт, численностью 539 человек. Водоснабжение водопроводной сети осуществляется из водозаборных скважины с подачей воды одна в водонапорную башню  и в разводящую сеть села, а другая часть населенного пункта обеспечивает водой непосредственной подачей со скважины в систему водопроводную через частотный регулятор . Существующие трассы водопровода проходит по улицам Магазинная, Черемушки, Показановская, МТС, Аэродромная, Советская, Красногорская. Водопроводная сеть протяженностью 4000 метров, проложена с 1969 года из асбестовых  и чугунных труб диаметром 50 и 150 мм. На водопроводной сети расположены колодцы  диаметром 1500 мм, все колонки заменены шлангами. Люки смотровых колодцев закрыты. На трубопроводе имеются хомуты, соединительные муфты, бандажи, до 85% поверхности труб подвержены коррозии, на сетях часто происходят аварийные ситуации. Существующая водопроводная система непригодна для осуществления бесперебойного и надежного снабжения потребителей водой. Во второй части населенного пункта проведена реконструкция водопроводной сети протяженностью 5127 метров проложена в 2010 году из полиэтиленовых труб диаметром 50 и 100 мм с смотровыми колодцами  диаметром 1500 мм, 1300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территории села расположены 2 скваж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важина № 10195 – расположена в восточной части села , год бурения – 1995г., глубина 48 метров. Над скважиной установлен павильон, приустьевое пространство герметизировано. Зона в радиусе 30 метров огорожена. Установлен насос ЭЦВ 6-10-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кважина 04-08- расположена в центре села Кама. Год бурения 2008 год. Над скважиной установлен павильон, приустьевое пространство герметизировано. Установлен насос ЭЦВ 6-10-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опровод с. Михайловка 2-я – </w:t>
      </w:r>
      <w:r>
        <w:rPr>
          <w:rFonts w:cs="Times New Roman" w:ascii="Times New Roman" w:hAnsi="Times New Roman"/>
          <w:sz w:val="24"/>
          <w:szCs w:val="24"/>
        </w:rPr>
        <w:t>населенный пункт, с численностью 59 человек. Эксплуатация водопроводных сетей с 1982 года. На территории села находится 1 скваж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важина (№16989) – год бурения – 1981 г., глубина  48 м, павильон над скважиной – железобетонные плиты, зона санитарной охраны – 30 м по диаметру от скважины. Установлен насос ЭЦВ 6-10-8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новлена башня Рожновского, высота- 18м, объем- 2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год постройки  - 198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ети протяженностью 2800 метров, материал трубопровода – чугун, диаметр труб 110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знос основных фондов, в том числе водопроводных сетей составляет 75 %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одопроводной сети расположено водопроводных колодцев, изготовленных из железобетонных конструкций, водоразборных колонок – 8, все колонки заменены шлангами. Люки смотровых колодцев закры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опровод аул Шагир  – </w:t>
      </w:r>
      <w:r>
        <w:rPr>
          <w:rFonts w:cs="Times New Roman" w:ascii="Times New Roman" w:hAnsi="Times New Roman"/>
          <w:sz w:val="24"/>
          <w:szCs w:val="24"/>
        </w:rPr>
        <w:t>населенный пункт, с численностью 218 человека. Эксплуатация водопроводных сетей с 1985года. На территории села находится 1 скваж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важина (№135-85) – год бурения – 1985г., глубина  34 м, павильон над скважиной – железобетонные плиты, зона санитарной охраны – 30м по диаметру от скважины, обвалована. Установлен насос ЭЦВ 6-10-8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новлена башня Рожновского, высота- 18 м, объем - 2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год постройки  - 198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ети протяженностью 4000 метров, материал трубопровода – чугун, диаметр труб 110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знос основных фондов, в том числе водопроводных сетей составляет 70%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одопроводной сети расположено 14 водопроводных  колодцев, изготовленных из железобетонных конструкций, водоразборных колонок – 10, все колонки заменены шлангами. Люки смотровых колодцев закры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опровод п. Бекташ – </w:t>
      </w:r>
      <w:r>
        <w:rPr>
          <w:rFonts w:cs="Times New Roman" w:ascii="Times New Roman" w:hAnsi="Times New Roman"/>
          <w:sz w:val="24"/>
          <w:szCs w:val="24"/>
        </w:rPr>
        <w:t>населенный пункт, с численностью  21 человек. Эксплуатация водопроводных сетей с 1995года. На территории села находится 1 скваж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важина (№Б-1995) – год бурения – 1995 г., глубина  48м, павильон над скважиной – железобетонные плиты. Установлен насос ЭЦВ 6-10-8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новлена башня Рожновского, высота- 18м, объем- 1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год постройки  - 199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ети протяженностью 1400 метров, материал трубопровода – полиэтилен,  диаметр труб 100 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знос основных фондов, в том числе водопроводных сетей составляет 50 %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одопроводной сети расположено 6 водопроводный колодец, которые изготовлены из железобетонных конструкций, водоразборных колонок – 4, все колонки заменены шлангами. Люки смотровых колодцев закры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 Ефремовка- </w:t>
      </w:r>
      <w:r>
        <w:rPr>
          <w:rFonts w:cs="Times New Roman" w:ascii="Times New Roman" w:hAnsi="Times New Roman"/>
          <w:sz w:val="24"/>
          <w:szCs w:val="24"/>
        </w:rPr>
        <w:t>населенный пункт, с численностью  1 человека. На территории деревни  водопровод отсутствует.</w:t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ы на холодную воду, отпускаемую МУП «ПХУ», устанавливаются Департаментом по тарифам Новосибирской области. В 2011 году тариф (без НДС) на холодную воду составил 22,76 руб./м. куб. в т.ч. инвестиционная надбавка 1,62 руб./м. куб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ind w:left="-110" w:firstLine="393"/>
        <w:jc w:val="both"/>
        <w:rPr/>
      </w:pPr>
      <w:r>
        <w:rPr/>
        <w:t xml:space="preserve">На сегодняшний день у МУП «ПХУ» существуют следующие технические и технологические проблем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тается потребность финансирования для решения аварийных и плановых мероприятий по восстановлению сетей, которая не обеспечивается действующим тарифом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Достаточно большой удельный вес расходов на оплату электроэнер-гии, что актуализирует задачу по реализации мероприятий по энергосбере-жению и повышению энергетической эффектив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направления развития системы водоснабжения Камского сельсовета  предусматривают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звитие системы водоснабжения с. Кама (вторая половина села)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бурение скважины с установкой частотного регулятора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подготовка проектно-сметной документации по замене водопроводной 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е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строительство новой водопроводной сети, с применением труб из современных материал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системы водоснабжения аула Шагир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дготовка проектно-сметной документации по водоснабжению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установка блочно-модульной станции для очистки воды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астичный ремонт 300 метров водопровод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урение скважины с установкой частотного регулятора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системы водоснабжения с. Михайловка 2-я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подготовка проектно-сметной документации по водоснабже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роительство водопровода 450 мет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бурение скважины с установкой частотного регулятора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системы водоснабжения п. Бекташ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подготовка проектно-сметной документации по водоснабже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бурение скважины с установкой частотного регулятора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представленных проектов и мероприятий в сфере водоснабжения  позволит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овысить надежность систем водоснабж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повысить экологическую безопасность в муниципальном образован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зить уровень потерь воды;</w:t>
        <w:tab/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доступность подключения к системе новых потребителей в условиях его роста. </w:t>
      </w:r>
    </w:p>
    <w:p>
      <w:pPr>
        <w:pStyle w:val="Heading2"/>
        <w:keepNext w:val="true"/>
        <w:tabs>
          <w:tab w:val="left" w:pos="708" w:leader="none"/>
        </w:tabs>
        <w:spacing w:lineRule="auto" w:line="240" w:before="0" w:after="0"/>
        <w:ind w:hanging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3. Существующая система  сбора и утилизации ТБО</w:t>
      </w:r>
    </w:p>
    <w:p>
      <w:pPr>
        <w:pStyle w:val="Heading2"/>
        <w:keepNext w:val="true"/>
        <w:tabs>
          <w:tab w:val="left" w:pos="708" w:leader="none"/>
        </w:tabs>
        <w:spacing w:lineRule="auto" w:line="240" w:before="0" w:after="0"/>
        <w:ind w:hanging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eading2"/>
        <w:keepNext w:val="true"/>
        <w:tabs>
          <w:tab w:val="left" w:pos="708" w:leader="none"/>
        </w:tabs>
        <w:spacing w:lineRule="auto" w:line="240" w:before="0" w:after="0"/>
        <w:ind w:hanging="851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мского сельсовета и перспектива ее развития.</w:t>
      </w:r>
    </w:p>
    <w:p>
      <w:pPr>
        <w:pStyle w:val="TextBody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амского сельсовета контейнерные площадки и контейнеры отсутствуют, сбор и вывоз ТБО на площадки временного хранения осуществляется жителями самостоятельно. </w:t>
      </w:r>
    </w:p>
    <w:p>
      <w:pPr>
        <w:pStyle w:val="TextBody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айона в г. Куйбышеве существует площадка для сбора ртутьсодержащих отходов и отработанных автошин. </w:t>
      </w:r>
    </w:p>
    <w:p>
      <w:pPr>
        <w:pStyle w:val="33"/>
        <w:spacing w:lineRule="auto" w:line="240" w:before="0" w:after="0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Анализируя проблемы системы по сбору и утилизации ТБО, необходимо отметить следующее: </w:t>
      </w:r>
    </w:p>
    <w:p>
      <w:pPr>
        <w:pStyle w:val="22"/>
        <w:rPr>
          <w:szCs w:val="24"/>
        </w:rPr>
      </w:pPr>
      <w:r>
        <w:rPr>
          <w:szCs w:val="24"/>
        </w:rPr>
        <w:t>- рост потребительского спроса населения и рост объемов образования отходов;</w:t>
      </w:r>
    </w:p>
    <w:p>
      <w:pPr>
        <w:pStyle w:val="22"/>
        <w:rPr>
          <w:szCs w:val="24"/>
        </w:rPr>
      </w:pPr>
      <w:r>
        <w:rPr>
          <w:szCs w:val="24"/>
        </w:rPr>
        <w:t>-отсутствие раздельного сбора ТБО;</w:t>
      </w:r>
    </w:p>
    <w:p>
      <w:pPr>
        <w:pStyle w:val="22"/>
        <w:rPr>
          <w:szCs w:val="24"/>
        </w:rPr>
      </w:pPr>
      <w:r>
        <w:rPr>
          <w:szCs w:val="24"/>
        </w:rPr>
        <w:t>-отсутствие машин для вывоза крупногабаритных отходов;</w:t>
      </w:r>
    </w:p>
    <w:p>
      <w:pPr>
        <w:pStyle w:val="22"/>
        <w:rPr>
          <w:szCs w:val="24"/>
        </w:rPr>
      </w:pPr>
      <w:r>
        <w:rPr>
          <w:szCs w:val="24"/>
        </w:rPr>
        <w:t>-низкая активность населения в решении проблемы по обращению с отходами;</w:t>
      </w:r>
    </w:p>
    <w:p>
      <w:pPr>
        <w:pStyle w:val="22"/>
        <w:rPr>
          <w:szCs w:val="24"/>
        </w:rPr>
      </w:pPr>
      <w:r>
        <w:rPr>
          <w:szCs w:val="24"/>
        </w:rPr>
        <w:t>- ограниченность средств местного бюджета.</w:t>
      </w:r>
    </w:p>
    <w:p>
      <w:pPr>
        <w:pStyle w:val="22"/>
        <w:ind w:firstLine="550"/>
        <w:rPr>
          <w:szCs w:val="24"/>
        </w:rPr>
      </w:pPr>
      <w:r>
        <w:rPr>
          <w:szCs w:val="24"/>
        </w:rPr>
        <w:t>В связи с вышеуказанным необходимо рассмотреть и реализовать в ближайшее время следующие мероприятия:</w:t>
      </w:r>
    </w:p>
    <w:p>
      <w:pPr>
        <w:pStyle w:val="2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рганизовать сбор отходов от жителей частного сектора;</w:t>
      </w:r>
    </w:p>
    <w:p>
      <w:pPr>
        <w:pStyle w:val="TextBody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внедрить бесконтейнерный способ сбора ТБО от жителей, путем размещения отходов в полиэтиленовые пакеты около своего жилого дома. В стоимость приобретаемого пакета будет входить оплата за вывоз и утилизацию ТБО. Реализации специальных мешков может осуществляется как через розничную сеть продовольственных и промтоварных магазинов, так и путем их приобретения у водителей, забирающих мусор. Должны быть разработаны графики организованного сбора и вывоза бытовых отходов с разбивкой по маршрутам, с указанием дней недели и времени прибытия на место с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систему раздельного сбора отходов производства и потребления;</w:t>
        <w:br/>
        <w:t>- организовать систему вывоза ТБО образующиеся в результате жизнедеятельности населения и деятельности организаций, на полигон для твердых бытовых отходов, расположенный в г. Куйбышеве, для дальнейшего захоро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true"/>
        <w:tabs>
          <w:tab w:val="left" w:pos="708" w:leader="none"/>
        </w:tabs>
        <w:spacing w:lineRule="auto" w:line="240" w:before="0" w:after="0"/>
        <w:ind w:hanging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4. Краткий анализ состояния установки приборов учета и энергоресурсосбережения</w:t>
      </w:r>
    </w:p>
    <w:p>
      <w:pPr>
        <w:pStyle w:val="Heading2"/>
        <w:keepNext w:val="true"/>
        <w:tabs>
          <w:tab w:val="left" w:pos="708" w:leader="none"/>
        </w:tabs>
        <w:spacing w:lineRule="auto" w:line="240" w:before="0" w:after="0"/>
        <w:ind w:hanging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овышению энергетической эффективности и энергосбережению на территории Кам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ешением № 5 девятой сессии Совета депутатов Камского сельсовета от 21.12.2010 года была утверждена программа «Энергосбережение и повышение энергетической эффективности в Камском сельсовете Куйбышевского района Новосибирской области на 2010 – 2014 годы »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 году в на уличное освещение поселения были установлены энергосберегающие лампочки и установлена блочно-модульная котельная  для отопления объектов социальной сферы с меньшем потребления электроэнерг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2013- 2014годах администрация Камского сельсовета планирует установить  приборы учета холодного водоснабжения и 1 прибор учета тепловой энергии. В дальнейшем в связи с перспективой развития систем коммунальной инфраструктуры, и подключением новых объектов к системам ресурсоснабжения работа по установке приборов учета будет продол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администрация Камского сельсовета планирует завершить работу по проведению энергетических обследований учреждений  социально- культурной сферы, 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  и по уменьшению потребления энергоресурсов в  учреждениях и предприятиях. В дальнейшем  в программы по энергосбережению объектов социально- 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энергоснабжения на территории Камского сельсовета во всех населенных пунктах в 2013г. планируется заменить световое реле на уличном освещение и установлены реле-регуляторы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360" w:before="0" w:after="0"/>
        <w:ind w:left="11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развития коммунальной инфраструктуры</w:t>
      </w:r>
    </w:p>
    <w:p>
      <w:pPr>
        <w:pStyle w:val="Normal"/>
        <w:keepNext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 качества поставляемого коммунального ресурса</w:t>
      </w:r>
    </w:p>
    <w:p>
      <w:pPr>
        <w:pStyle w:val="Normal"/>
        <w:keepNext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работке тепловой энергии 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П «ПХУ» имеет разрешение на выброс загрязняющих веществ в атмосферный воздух. </w:t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чество поставляемой воды соответствует нормам СанПи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1.4.1074-01 «Питьевая вода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keepNext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 надежности систем ресурсоснабжения</w:t>
      </w:r>
    </w:p>
    <w:p>
      <w:pPr>
        <w:pStyle w:val="Normal"/>
        <w:keepNext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-щих организаций с участием органов исполнительной власти (Ростехнадзора, МЧС)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095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а развития систем коммунальной инфраструктуры</w:t>
      </w:r>
    </w:p>
    <w:p>
      <w:pPr>
        <w:pStyle w:val="Normal"/>
        <w:widowControl w:val="false"/>
        <w:tabs>
          <w:tab w:val="clear" w:pos="708"/>
          <w:tab w:val="left" w:pos="-110" w:leader="none"/>
        </w:tabs>
        <w:spacing w:lineRule="atLeast" w:line="360" w:before="0" w:after="0"/>
        <w:ind w:left="-550" w:firstLine="173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37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ая схема тепл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ерспектива развития системы теплоснабжения </w:t>
      </w:r>
      <w:r>
        <w:rPr>
          <w:rFonts w:cs="Times New Roman" w:ascii="Times New Roman" w:hAnsi="Times New Roman"/>
          <w:sz w:val="24"/>
          <w:szCs w:val="24"/>
        </w:rPr>
        <w:t xml:space="preserve">Камского сельсовет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аключается в подключении к данной системе теплоснабжения других объектов</w:t>
      </w:r>
      <w:r>
        <w:rPr>
          <w:rFonts w:cs="Times New Roman" w:ascii="Times New Roman" w:hAnsi="Times New Roman"/>
          <w:sz w:val="24"/>
          <w:szCs w:val="24"/>
        </w:rPr>
        <w:t xml:space="preserve">, что  обеспечит наиболее экономичное расходование топлива и электроэнерг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ставленных проектов и мероприятий в сфере теплоснабжения позволи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ть системы теплоснабжения села на должном уровн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ачество и надёжность предоставления коммун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ьшить  нормативные потери в тепловых с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развитию системы теплоснабжения Камского сельсовета приведены в таблице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  </w:t>
      </w:r>
      <w:r>
        <w:rPr>
          <w:rFonts w:eastAsia="Calibri" w:cs="Times New Roman" w:ascii="Times New Roman" w:hAnsi="Times New Roman"/>
          <w:b/>
          <w:lang w:eastAsia="en-US"/>
        </w:rPr>
        <w:t>4.2. Реализация представленных проектов и мероприятий в сфере водоснабжения  позволит: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овысить надежность систем водоснабж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сить экологическую безопасность в муниципальном образован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зить уровень потерь воды;</w:t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развитию системы водоснабжения Камского сельсовета приведены в таблице (приложение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 xml:space="preserve">                     </w:t>
      </w:r>
      <w:r>
        <w:rPr>
          <w:rFonts w:eastAsia="Calibri"/>
          <w:b/>
          <w:szCs w:val="24"/>
          <w:lang w:eastAsia="en-US"/>
        </w:rPr>
        <w:t>4.3. Перспективная схема  развития системы утилизации твердых бытовых от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внедрить бесконтейнерный способ сбора ТБО от жителей, путем размещения отходов в полиэтиленовые пакеты около  своего жилого дома. В стоимость приобретаемого пакета будет входить оплата за вывоз и утилизацию ТБО. Реализации специальных мешков может осуществляется как через розничную сеть продовольственных и промтоварных магазинов, так и путем их приобретения у водителей, забирающих мусор. Должны быть разработаны графики организованного сбора и вывоза бытовых отходов с разбивкой по маршрутам, с указанием дней недели и времени прибытия на место сбора. </w:t>
      </w:r>
    </w:p>
    <w:p>
      <w:pPr>
        <w:pStyle w:val="22"/>
        <w:rPr>
          <w:bCs/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Реализация представленных проектов и мероприятий в сфере</w:t>
      </w:r>
      <w:r>
        <w:rPr>
          <w:b/>
          <w:bCs/>
          <w:i/>
          <w:szCs w:val="24"/>
        </w:rPr>
        <w:t xml:space="preserve"> </w:t>
      </w:r>
      <w:r>
        <w:rPr>
          <w:bCs/>
          <w:szCs w:val="24"/>
        </w:rPr>
        <w:t xml:space="preserve">утилизации твердых бытовых отходов </w:t>
      </w:r>
      <w:r>
        <w:rPr>
          <w:szCs w:val="24"/>
        </w:rPr>
        <w:t>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систему раздельного сбора отходов производства и потребления;</w:t>
        <w:br/>
        <w:t xml:space="preserve">           - организовать систему вывоза ТБО образующиеся в результате жизнедеятельности населения и деятельности организаций, на полигон для твердых бытовых отходов, расположенный в г. Куйбышев, для дальнейшего захоро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ить  санитарное состояние сельских территор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билизировать и в последующем уменьшить образование бытовых и промышленных отходов на территории с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экологическое состояние Камского сельсовета Куйбышевского района Новосибирской  области</w:t>
      </w:r>
    </w:p>
    <w:p>
      <w:pPr>
        <w:pStyle w:val="22"/>
        <w:rPr>
          <w:b/>
          <w:b/>
          <w:bCs/>
          <w:i/>
          <w:i/>
          <w:szCs w:val="24"/>
        </w:rPr>
      </w:pPr>
      <w:r>
        <w:rPr>
          <w:szCs w:val="24"/>
        </w:rPr>
        <w:t xml:space="preserve">Мероприятия по развитию системы </w:t>
      </w:r>
      <w:r>
        <w:rPr>
          <w:bCs/>
          <w:szCs w:val="24"/>
        </w:rPr>
        <w:t>утилизации твердых бытовых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ского сельсовета приведены в таблице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2"/>
          <w:numId w:val="6"/>
        </w:numPr>
        <w:tabs>
          <w:tab w:val="clear" w:pos="708"/>
          <w:tab w:val="left" w:pos="37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потребности для реализации программы</w:t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в период с 2013-2017  года и на перспективу в части строительства и модернизации (реконструкции) систем коммунальной инфраструктуры потребуется 15386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являются средства бюджетов различных уровней, средства из внебюджетных источников – средства предприятий в виде амортизации, прибыли, тарифа на услуги. Платы за подключения, проч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запланированы на период с 2013 г. по 2025 г.           Обобщенные данные приведены  в таблице (приложение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/>
        <w:ind w:left="550" w:hanging="0"/>
        <w:rPr/>
      </w:pPr>
      <w:r>
        <w:rPr>
          <w:b/>
        </w:rPr>
        <w:t>Перспективная схема теплоснабжения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32"/>
        <w:gridCol w:w="1047"/>
        <w:gridCol w:w="1141"/>
        <w:gridCol w:w="1101"/>
        <w:gridCol w:w="1038"/>
        <w:gridCol w:w="62"/>
        <w:gridCol w:w="825"/>
        <w:gridCol w:w="213"/>
        <w:gridCol w:w="653"/>
        <w:gridCol w:w="966"/>
        <w:gridCol w:w="1100"/>
        <w:gridCol w:w="141"/>
        <w:gridCol w:w="95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3-2025г.г., </w:t>
              <w:br/>
              <w:t>тыс. руб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3-2017 </w:t>
              <w:br/>
              <w:t>тыс. руб.</w:t>
            </w:r>
          </w:p>
        </w:tc>
        <w:tc>
          <w:tcPr>
            <w:tcW w:w="575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5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3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-2025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160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1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котельной с. Кама  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3 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0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400</w:t>
            </w:r>
          </w:p>
        </w:tc>
      </w:tr>
      <w:tr>
        <w:trPr>
          <w:trHeight w:val="21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4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2</w:t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конструкция тепловых сетей с. Кам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4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3,40 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4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3366FF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5849,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4517,4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36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847,4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1332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,4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3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1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9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4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10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1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spacing w:lineRule="auto" w:line="240"/>
        <w:ind w:left="360" w:hanging="0"/>
        <w:rPr>
          <w:b/>
          <w:b/>
          <w:sz w:val="28"/>
        </w:rPr>
      </w:pPr>
      <w:r>
        <w:rPr>
          <w:b/>
          <w:sz w:val="24"/>
          <w:szCs w:val="24"/>
        </w:rPr>
        <w:t>Принятые сокращения: МБ – местный бюджет; ОБ - областной бюджет; ВИ – внебюджетные источники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/>
        <w:rPr>
          <w:sz w:val="24"/>
          <w:szCs w:val="24"/>
        </w:rPr>
      </w:pPr>
      <w:r>
        <w:rPr>
          <w:b/>
        </w:rPr>
        <w:t>Перспективная схема вод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5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47"/>
        <w:gridCol w:w="1127"/>
        <w:gridCol w:w="1489"/>
        <w:gridCol w:w="1369"/>
        <w:gridCol w:w="1177"/>
        <w:gridCol w:w="849"/>
        <w:gridCol w:w="961"/>
        <w:gridCol w:w="723"/>
        <w:gridCol w:w="849"/>
        <w:gridCol w:w="828"/>
        <w:gridCol w:w="1184"/>
        <w:gridCol w:w="1177"/>
      </w:tblGrid>
      <w:tr>
        <w:trPr>
          <w:trHeight w:val="722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8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3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</w:t>
              <w:br/>
              <w:t>2013-2025г.г.,тыс. руб</w:t>
            </w:r>
          </w:p>
        </w:tc>
        <w:tc>
          <w:tcPr>
            <w:tcW w:w="11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требность в средствах на 2013-2017 </w:t>
              <w:br/>
              <w:t>тыс. руб.</w:t>
            </w:r>
          </w:p>
        </w:tc>
        <w:tc>
          <w:tcPr>
            <w:tcW w:w="53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1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требность в средствах на 2018-2025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9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7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-2025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4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164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4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. Кама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restart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847" w:type="dxa"/>
            <w:vMerge w:val="restart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оведение ремонтно-восстановительных работ водопроводных сетей</w:t>
            </w:r>
          </w:p>
        </w:tc>
        <w:tc>
          <w:tcPr>
            <w:tcW w:w="1127" w:type="dxa"/>
            <w:vMerge w:val="restart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vMerge w:val="restart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2</w:t>
            </w:r>
          </w:p>
          <w:p>
            <w:pPr>
              <w:pStyle w:val="Normal"/>
              <w:widowControl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restart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Подготовка проектно- сметной документации по модернизации водопроводной сети</w:t>
            </w:r>
          </w:p>
        </w:tc>
        <w:tc>
          <w:tcPr>
            <w:tcW w:w="1127" w:type="dxa"/>
            <w:vMerge w:val="restart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8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модернизация водопроводной сети протяженностью 4000м.</w:t>
            </w:r>
          </w:p>
        </w:tc>
        <w:tc>
          <w:tcPr>
            <w:tcW w:w="11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4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26,5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26,5</w:t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26,5</w:t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Бурение скважины и установка частотно регулируемого привод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2018 -2025</w:t>
            </w:r>
          </w:p>
        </w:tc>
        <w:tc>
          <w:tcPr>
            <w:tcW w:w="14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2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2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4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ул  Шагир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Подготовка проектно- сметной документации по модернизации водопроводной сети</w:t>
            </w:r>
          </w:p>
        </w:tc>
        <w:tc>
          <w:tcPr>
            <w:tcW w:w="1127" w:type="dxa"/>
            <w:vMerge w:val="restart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360" w:before="0" w:after="200"/>
              <w:ind w:firstLine="567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,6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,6</w:t>
            </w:r>
          </w:p>
        </w:tc>
        <w:tc>
          <w:tcPr>
            <w:tcW w:w="849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,6 </w:t>
            </w:r>
          </w:p>
        </w:tc>
        <w:tc>
          <w:tcPr>
            <w:tcW w:w="1177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ind w:firstLine="567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vMerge w:val="restart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847" w:type="dxa"/>
            <w:vMerge w:val="restart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Модернизация водопроводной сети протяженностью 4000м.</w:t>
            </w:r>
          </w:p>
        </w:tc>
        <w:tc>
          <w:tcPr>
            <w:tcW w:w="1127" w:type="dxa"/>
            <w:vMerge w:val="restart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-2025</w:t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12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12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847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eastAsia="ru-RU"/>
              </w:rPr>
              <w:t>установка частотно регулируемого привода</w:t>
            </w:r>
          </w:p>
        </w:tc>
        <w:tc>
          <w:tcPr>
            <w:tcW w:w="112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872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  <w:t>Д. Михайловка 2-я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8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модернизация водопроводной сети протяженностью 400м.и бурение скважины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7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8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Установка блочно-модульной станции для очистки воды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-2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</w:tr>
      <w:tr>
        <w:trPr>
          <w:trHeight w:val="49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0</w:t>
            </w:r>
          </w:p>
        </w:tc>
      </w:tr>
      <w:tr>
        <w:trPr>
          <w:trHeight w:val="42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  <w:t>п. Бекташ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Подготовка проектно- сметной документации по модернизации водопроводной сети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модернизация водопроводной сети протяженностью 600м. и бурение скважины с установкой частотного преобразователя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9-2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1</w:t>
            </w:r>
          </w:p>
        </w:tc>
      </w:tr>
      <w:tr>
        <w:trPr>
          <w:trHeight w:val="40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</w:tr>
      <w:tr>
        <w:trPr>
          <w:trHeight w:val="436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  <w:color w:val="3366FF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366FF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1127" w:type="dxa"/>
            <w:tcBorders>
              <w:bottom w:val="single" w:sz="8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3366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27502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0787,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314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7356,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289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6715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3366FF"/>
                <w:sz w:val="16"/>
                <w:szCs w:val="16"/>
                <w:lang w:eastAsia="ru-RU"/>
              </w:rPr>
            </w:r>
          </w:p>
        </w:tc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3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09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09,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9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792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417,5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9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626,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375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spacing w:lineRule="auto" w:line="240"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Normal"/>
        <w:spacing w:lineRule="auto" w:line="24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right"/>
        <w:rPr>
          <w:bCs/>
          <w:szCs w:val="24"/>
        </w:rPr>
      </w:pPr>
      <w:r>
        <w:rPr>
          <w:bCs/>
          <w:szCs w:val="24"/>
        </w:rPr>
        <w:t>Приложение 3</w:t>
      </w:r>
    </w:p>
    <w:p>
      <w:pPr>
        <w:pStyle w:val="22"/>
        <w:rPr>
          <w:b/>
          <w:b/>
          <w:bCs/>
          <w:sz w:val="28"/>
          <w:szCs w:val="22"/>
        </w:rPr>
      </w:pPr>
      <w:r>
        <w:rPr>
          <w:b/>
          <w:bCs/>
        </w:rPr>
        <w:t>Перспективная схема развития системы утилизации твердых бытовых отходов</w:t>
      </w:r>
    </w:p>
    <w:p>
      <w:pPr>
        <w:pStyle w:val="22"/>
        <w:ind w:firstLine="72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601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046"/>
        <w:gridCol w:w="1140"/>
        <w:gridCol w:w="1100"/>
        <w:gridCol w:w="1100"/>
        <w:gridCol w:w="825"/>
        <w:gridCol w:w="866"/>
        <w:gridCol w:w="966"/>
        <w:gridCol w:w="1100"/>
        <w:gridCol w:w="141"/>
        <w:gridCol w:w="959"/>
        <w:gridCol w:w="7"/>
        <w:gridCol w:w="818"/>
        <w:gridCol w:w="71"/>
        <w:gridCol w:w="1029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щая стоимость </w:t>
              <w:br/>
              <w:t xml:space="preserve">мероприятий на  2013-2025г.г.,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3-2017 </w:t>
              <w:br/>
              <w:t>тыс. руб.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по годам, в тыс. руб.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18-2025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-202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Утилизация ТБО</w:t>
            </w:r>
          </w:p>
        </w:tc>
      </w:tr>
      <w:tr>
        <w:trPr>
          <w:trHeight w:val="270" w:hRule="atLeast"/>
        </w:trPr>
        <w:tc>
          <w:tcPr>
            <w:tcW w:w="1601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коммунальной техники для вывозки ТБО на полигон в г.Куйбышев.</w:t>
            </w:r>
          </w:p>
        </w:tc>
        <w:tc>
          <w:tcPr>
            <w:tcW w:w="104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0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ать план мероприятий  по сбору отходов  от жителей частного сектора .</w:t>
            </w:r>
          </w:p>
        </w:tc>
        <w:tc>
          <w:tcPr>
            <w:tcW w:w="104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06" w:hRule="atLeast"/>
        </w:trPr>
        <w:tc>
          <w:tcPr>
            <w:tcW w:w="4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площадки под установку контейнеров для мусора для многоквартирных домов</w:t>
            </w:r>
          </w:p>
        </w:tc>
        <w:tc>
          <w:tcPr>
            <w:tcW w:w="104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bCs/>
                <w:color w:val="3366FF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366FF"/>
                <w:sz w:val="24"/>
                <w:szCs w:val="24"/>
                <w:lang w:eastAsia="ru-RU"/>
              </w:rPr>
              <w:t>Итого по утилизации ТБО: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63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3366FF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66FF"/>
                <w:sz w:val="20"/>
                <w:szCs w:val="20"/>
                <w:lang w:eastAsia="ru-RU"/>
              </w:rPr>
              <w:t>15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3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В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  <w:tab w:val="left" w:pos="3850" w:leader="none"/>
        </w:tabs>
        <w:spacing w:lineRule="auto" w:line="240"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>Принятые сокращения: ОБ – областной бюджет;  МБ – местный бюджет;  ВИ – внебюджетные источники</w:t>
      </w:r>
    </w:p>
    <w:p>
      <w:pPr>
        <w:pStyle w:val="Normal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16"/>
        <w:gridCol w:w="1196"/>
        <w:gridCol w:w="1296"/>
        <w:gridCol w:w="1296"/>
        <w:gridCol w:w="1005"/>
        <w:gridCol w:w="1361"/>
      </w:tblGrid>
      <w:tr>
        <w:trPr>
          <w:trHeight w:val="330" w:hRule="atLeast"/>
        </w:trPr>
        <w:tc>
          <w:tcPr>
            <w:tcW w:w="1471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spacing w:lineRule="auto" w:line="240"/>
              <w:ind w:left="851" w:hanging="0"/>
              <w:rPr>
                <w:b/>
                <w:b/>
                <w:sz w:val="28"/>
              </w:rPr>
            </w:pPr>
            <w:r>
              <w:rPr>
                <w:b/>
              </w:rPr>
              <w:t>Финансовые потребности для реализации программы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мма </w:t>
              <w:br/>
              <w:t xml:space="preserve">на 2012г. </w:t>
              <w:br/>
              <w:t>тыс. руб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мма </w:t>
              <w:br/>
              <w:t>на 2013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мма </w:t>
              <w:br/>
              <w:t>на 2014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  <w:br/>
              <w:t xml:space="preserve">на 2015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  <w:br/>
              <w:t>на 2016г.</w:t>
              <w:br/>
              <w:t>тыс. руб.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мма </w:t>
              <w:br/>
              <w:t>на 2017г.</w:t>
              <w:br/>
              <w:t>тыс.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  <w:br/>
              <w:t xml:space="preserve"> на 2018-2025г.г.</w:t>
              <w:br/>
              <w:t>тыс. руб.</w:t>
            </w:r>
          </w:p>
        </w:tc>
      </w:tr>
      <w:tr>
        <w:trPr>
          <w:trHeight w:val="83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троительство объектов коммунальной инфраструктуры</w:t>
            </w:r>
          </w:p>
        </w:tc>
      </w:tr>
      <w:tr>
        <w:trPr>
          <w:trHeight w:val="148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0</w:t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41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400</w:t>
            </w:r>
          </w:p>
        </w:tc>
      </w:tr>
      <w:tr>
        <w:trPr>
          <w:trHeight w:val="10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2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849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eastAsia="ru-RU"/>
              </w:rPr>
              <w:t>847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eastAsia="ru-RU"/>
              </w:rPr>
              <w:t>11332</w:t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09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9,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92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9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6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375</w:t>
            </w:r>
          </w:p>
        </w:tc>
      </w:tr>
      <w:tr>
        <w:trPr>
          <w:trHeight w:val="1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502,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41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56,5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9,6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15</w:t>
            </w:r>
          </w:p>
        </w:tc>
      </w:tr>
      <w:tr>
        <w:trPr>
          <w:trHeight w:val="182" w:hRule="atLeast"/>
        </w:trPr>
        <w:tc>
          <w:tcPr>
            <w:tcW w:w="14717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A6A6A6"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Утилизация твердых бытовых отходов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eastAsia="ru-RU"/>
              </w:rPr>
              <w:t>135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2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eastAsia="ru-RU"/>
              </w:rPr>
              <w:t>1550</w:t>
            </w:r>
          </w:p>
        </w:tc>
      </w:tr>
      <w:tr>
        <w:trPr>
          <w:trHeight w:val="60" w:hRule="atLeast"/>
        </w:trPr>
        <w:tc>
          <w:tcPr>
            <w:tcW w:w="147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lang w:eastAsia="ru-RU"/>
              </w:rPr>
              <w:t>строительство + модернизация (реконструкция) объектов коммунальной инфраструктуры +</w:t>
            </w:r>
            <w:r>
              <w:rPr>
                <w:b/>
                <w:bCs/>
                <w:sz w:val="20"/>
                <w:szCs w:val="20"/>
              </w:rPr>
              <w:t xml:space="preserve"> утилизация твердых бытовых отходов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9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9,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30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561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9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6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125</w:t>
            </w:r>
          </w:p>
        </w:tc>
      </w:tr>
      <w:tr>
        <w:trPr>
          <w:trHeight w:val="8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/>
                <w:b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И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2</w:t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983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2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56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eastAsia="ru-RU"/>
              </w:rPr>
              <w:t>847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9,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597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985"/>
        </w:tabs>
        <w:ind w:left="2985" w:hanging="10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8" w:hanging="75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8" w:hanging="360"/>
      </w:p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4">
    <w:name w:val=" Знак Знак14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13">
    <w:name w:val=" Знак Знак13"/>
    <w:qFormat/>
    <w:rPr>
      <w:rFonts w:ascii="Tahoma" w:hAnsi="Tahoma" w:cs="Tahoma"/>
      <w:sz w:val="34"/>
      <w:szCs w:val="34"/>
      <w:lang w:val="ru-RU" w:bidi="ar-SA"/>
    </w:rPr>
  </w:style>
  <w:style w:type="character" w:styleId="12">
    <w:name w:val=" Знак Знак12"/>
    <w:qFormat/>
    <w:rPr>
      <w:rFonts w:ascii="Tahoma" w:hAnsi="Tahoma" w:cs="Tahoma"/>
      <w:sz w:val="29"/>
      <w:szCs w:val="29"/>
      <w:lang w:val="ru-RU" w:bidi="ar-SA"/>
    </w:rPr>
  </w:style>
  <w:style w:type="character" w:styleId="11">
    <w:name w:val=" Знак Знак11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9">
    <w:name w:val=" Знак Знак9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8">
    <w:name w:val=" Знак Знак8"/>
    <w:basedOn w:val="Style7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bidi="ar-SA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7"/>
    <w:qFormat/>
    <w:rPr/>
  </w:style>
  <w:style w:type="character" w:styleId="71">
    <w:name w:val="Знак Знак7"/>
    <w:qFormat/>
    <w:rPr>
      <w:rFonts w:ascii="Tahoma" w:hAnsi="Tahoma" w:cs="Tahoma"/>
      <w:color w:val="2E3432"/>
      <w:kern w:val="2"/>
      <w:sz w:val="38"/>
      <w:szCs w:val="38"/>
      <w:lang w:val="en-US" w:bidi="ar-SA"/>
    </w:rPr>
  </w:style>
  <w:style w:type="character" w:styleId="61">
    <w:name w:val="Знак Знак6"/>
    <w:qFormat/>
    <w:rPr>
      <w:rFonts w:ascii="Tahoma" w:hAnsi="Tahoma" w:cs="Tahoma"/>
      <w:sz w:val="34"/>
      <w:szCs w:val="34"/>
      <w:lang w:val="en-US" w:bidi="ar-SA"/>
    </w:rPr>
  </w:style>
  <w:style w:type="character" w:styleId="51">
    <w:name w:val="Знак Знак5"/>
    <w:qFormat/>
    <w:rPr>
      <w:rFonts w:ascii="Tahoma" w:hAnsi="Tahoma" w:cs="Tahoma"/>
      <w:sz w:val="29"/>
      <w:szCs w:val="29"/>
      <w:lang w:val="en-US" w:bidi="ar-SA"/>
    </w:rPr>
  </w:style>
  <w:style w:type="character" w:styleId="41">
    <w:name w:val="Знак Знак4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3">
    <w:name w:val="Знак Знак3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2">
    <w:name w:val="Знак Знак2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31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onsNormal">
    <w:name w:val="ConsNormal Знак"/>
    <w:basedOn w:val="Style7"/>
    <w:qFormat/>
    <w:rPr>
      <w:rFonts w:ascii="Arial" w:hAnsi="Arial" w:cs="Arial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11">
    <w:name w:val="Знак Знак11"/>
    <w:qFormat/>
    <w:rPr>
      <w:rFonts w:ascii="Tahoma" w:hAnsi="Tahoma" w:cs="Tahoma"/>
      <w:sz w:val="34"/>
      <w:szCs w:val="34"/>
      <w:lang w:val="en-US" w:bidi="ar-SA"/>
    </w:rPr>
  </w:style>
  <w:style w:type="character" w:styleId="1">
    <w:name w:val=" Знак Знак1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 Знак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 Знак Знак6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numPr>
        <w:ilvl w:val="0"/>
        <w:numId w:val="3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lineRule="atLeast" w:line="360" w:before="0" w:after="120"/>
      <w:ind w:firstLine="567"/>
      <w:jc w:val="both"/>
    </w:pPr>
    <w:rPr>
      <w:rFonts w:ascii="Times New Roman" w:hAnsi="Times New Roman" w:eastAsia="Times New Roman" w:cs="Times New Roman"/>
      <w:spacing w:val="-5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Style19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32:00Z</dcterms:created>
  <dc:creator>user</dc:creator>
  <dc:description/>
  <cp:keywords/>
  <dc:language>en-US</dc:language>
  <cp:lastModifiedBy>user</cp:lastModifiedBy>
  <dcterms:modified xsi:type="dcterms:W3CDTF">2012-12-14T04:32:00Z</dcterms:modified>
  <cp:revision>5</cp:revision>
  <dc:subject/>
  <dc:title/>
</cp:coreProperties>
</file>